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 � ��� � ���� �� � ��� � � ��� 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� ��� � ������� � ��� � � ��� � � � 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��� �����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Ŀ ��Ŀ 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��      �   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  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 �����       �����  �����  �����   �����  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   �   �       �   �  �   �  �   � �       �    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    �   �       �   � �����  ������ �   ��� �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� �      �   �       �   �  �  ��  �   � �  � �  �   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������ ������      ������ �    � ��  �� ������  ��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 2.00 - Pottswar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egal stuff..........................1st thing af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is BORD?..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t-up.........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grading from previous versions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laying the game, secrets, options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roubleshooting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nfigurability &amp; Customization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gistration Information, Credits....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LEGAL STUFF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Bazooka Of the Red Dragon was and is written by Sim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 of Pottsware.  Do not copy, modify, use, or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egal means.  Feel free to upload the original .zip fi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, or the Internet, but please do not charge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for the distribution of BORD.  (Other than download time cost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distribution, (i.e. on a Shareware CD)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 unzipping BORD and using it for ANY purpose, you agre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nour the author's copyright in EVERY possible wa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ing:  Simeon Potts or Pottsware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may happen as a result of BORD.  We only guarantee that 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mponents will take up space on your harddrive or floppy disk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BORD works perfectly fine on the authors computer, and no viru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pon release, so BORD shouldn'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7, 1998, 1999 Simeon Pott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WHAT IS BORD?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stands for Bazooka of the Red Dragon. It is an onl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that read dorinfo1.def or door.sys dropfiles.  (SuperBBS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RBBS, QBBS)  If you have a choice, we recommend using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call BORD a LORD Clone, because that's what it it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re are many LORD clones out there; BORD is different becau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COPY LORD, it MAKES FUN of it too!  Plus, as BORD has progres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athered many more features that make it recognizable as its own,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game.  Because of its similarity to LORD, there is no new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no new keys to look for--very easy to play!  But it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contains many areas for your advanced gamers to look forwar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combines multi-player combat, messaging, and other ways of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cting in a colourful, user-friendly, online environment (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layed locally without a BBS).  It will take anywhere from 2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user time each day the user plays.  For MULTINODE system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until the current player is finished playing before they ar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 in (we had all kinds of problems with true MUD capability). 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, they can play a BORD-ish arcade game, and BORD will not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ther play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is expected to play every once and a whi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eresting, preferably once per day.  This adds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ness of the game, and makes things interesting. 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players will add to the game if only a few people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SET-UP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BORD200.ZIP in its own directory, eg. C:\BBS\BORD\BORD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compress it (you did this already if you are read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BORDEDIT.EXE first.  **Very Important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your Full Sysop name, eg. 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your locked baud rate if you have one, eg.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Batch File Wizard to create BORD2.BAT in your BBS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basically what it m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rinfo1.def c:\bbs\bord\dorinfo1.def      '&lt;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Most Sysops use a separate batch file for each door,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izard is for.  All that this batch file mus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ropfile to BORD's directory, run BORD from BORD's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, and return to the working BBS directory.  If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using a different means, then by all means do so.  Just 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r that BORD MUST BE RUN FROM ITS OWN DIRECTORY, AND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FILE FROM ITS OWN DIRECTORY.  That's all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eed to setup your BBS software to call this coo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 uses a Type 7: *C /C bord2.bat *N *S, but every BB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t it up like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play locally, return to DOS and type: BORD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UPGRADING FROM *ANY* PREVIOUS VERSION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has undergone MAJOR changes since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 and shortly, you CANNOT upgrade, because of changes to PLAYER.D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e decided that it would not be worth it to mak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nd that a fresh re-install would be best! Sorry, but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RE-INSTALL THE GAM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PLAYING THE GAM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is a menu-driven Role Playing Game (RPG).  Whe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, simply press 'v' to venture into the game...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creen come up that asks you for your name...blah blah blah...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The Daily news will come up sometime...as will your current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.  Have a look around and check things out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)ight first, because you get experience and Pebbles (money).  Secre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b' from the forest deposits all your pebbles.  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Streets by pressing 'y.' Once you have enough peb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l your current weapon at Bazooka Bob's and bu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play regularly enough to not waste disk space by be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in the neck to the other players who wish you would play more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advance enough levels until you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 When you defeat the dragon, you become the dragon, and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at stuff for awhile until someone defea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uilding a fort empire can be a bonus :)  (Expl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, many things to be discov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TROUBLESHOOTING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you will not have any problems, but just in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 at: pottsware@compo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 BBS: is now DOWN (as of July 1st, 1998).  Sorry! 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ware on the internet instead...http://www.comports.com/pott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Simeon and Andrew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5592 Her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lliwack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P 3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FAQ part of Every TROUBLESHOOT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Q: I have registered, and my reg.key file say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ry typing it into BORDEDIT again.  If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us (address above) and we'll give you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make sure that you typed in the correct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Q: BORD freezes up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should not happen.  You may be low on memory,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viruses :-P  BORD works pretty good usually.  Try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Locked Baud Rate if you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Q: I don't like the names of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oo bad &lt;g&gt;.  You can change monster NAMES with BOR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hack your way into monster.dat; make a backup fir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Q: I have a suggestion, complaint, or am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We at Pottsware LIKE e-mail.  AND mail.  AND mone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ahead and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Q: I get a cryptic error saying something like: Error 6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m-ctr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BORD messed up somewhere (or you did, or we did).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gain; if that doesn't fix it, you have probab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important by mistake.  Make sure your dro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wrong COM port or BAUD rate to BORD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Q: I tried a Bord Crack and it did (or did not)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Cracks are no good.  They are the work of a hack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better to do, because BORD only costs $2.0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orked long and hard on it!  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unk the Bard Inspiration, no Unregistered Delays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TERNAL LIFE (nope!  Only Jesus sav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Q: I ran BORD from DOS and there was some sort of err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y BBS software, which was runn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dropfile (dorinfo1.def, door.sys) in BORD's directo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 port other than 0 specified.  This causes BORD to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lize the modem.  Just edit your dropfile and make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COM0.  Might want to change the user's nam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: CUSTOMIZATON AND CONFIGURABILITY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for you Sysops who like to have everything just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in the overall *theme* of your board, this sec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kip it and check out Registration Informa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uses plain old ASCII text for all file I/O proced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is decipherable and changeable!  That is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many things.  This can be great fun, however, A WORD OF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do may insult BORD and it may get even by not working.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at you change!  (especially the number of lines in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contains the names of all the players and thei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to examine the 12th number following each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ind that it's the number of forest fights they have le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is is what BORDEDIT's player editor changes when you decide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daily forest fights to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.DAT contains names and stats of the Dragon's Min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ht in the forest.  This includes strength, defence, and peb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This ALSO includes names, weapons, and phrases!  Again, BO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ir names, and the player who becomes dragon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Anything else must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CHAT.DIS, DAILY.DIS, DIRT.DIS, FLOWERS.DAT, and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otel Conversation, Daily News, blood-stained dirt, flower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and private messages, respectively.  These can be ed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desire, as long as you're careful.  You probably shouldn't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.DAT contains naughty words to screen ou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Some of the naughtier ones are already contained in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word is typed, BORD replaces it with spaces.  BORD also catch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ny character in between, eg. B.A.D.W.O.R.D. w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nstructions for editing are 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DAT has some headlines for random use in the daily new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se can be modified as well.  The number at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how many headline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DIS is full of menus and more .dat files. 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is full of pipe (|) symbols, so it is the trickiest of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even for me &lt;g&gt;.  You can't change the letters on the menu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PE SYMBOL (|) is found on the upper-right of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rols colours, spaces, and a few other internal-game things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umber to change colours--eg. |1Hi!  would produce the word Hi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blue colour; in fact this whole line and on would still be bl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followed by an "s" and then a number produces spaces; eg. |s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0 spaces.  Colours go from 1 to 15 (from there on come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issue of background colours which I won't go into).  Oh y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 symbol followed by an x (|x) cancels any pipe symbol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...well...sort of...it's not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n conclusion, BORD is highly-configurable if you'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know-how to change i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: REGISTRATION INFORMATIO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is pretty much freeware, with some restrictions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ish, without paying.  However, lots of work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BORD, so if you would like to help BORD get better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Pottsware online programs, then we would appreciate i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o register, print REGISTER.DOC and send in 2 DOLLARS (Cd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urrency).  We'll send you a sixteen-letter cod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 This will get rid of Grunk the Bard's annoying "Gone Fishing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one-second delay in the LevelMast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pecial requests will be honoured as well,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lots of extra mone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Programming: Simeon Potts    Art/Docs: Andrew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: Both of us!           Some opening screens: B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special thanks to our callers on the Spots BB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 would not have been possible without Bernard Veerm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Borneo for the opening screens and all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VyVyan for the advice,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all othe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Charles E. Kessel III for the incentive to finish BOR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THE PEOPLE WHO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*End of BORD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